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йонного информационно-методического центра, 1 полугодие 2017-2018 учебный год методист С.В. Христенко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. Кадровый состав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Образование  педагогов по предметам в районе:</w:t>
      </w:r>
    </w:p>
    <w:tbl>
      <w:tblPr>
        <w:tblW w:w="10028" w:type="dxa"/>
        <w:jc w:val="left"/>
        <w:tblInd w:w="-50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52"/>
        <w:gridCol w:w="1298"/>
        <w:gridCol w:w="931"/>
        <w:gridCol w:w="1289"/>
        <w:gridCol w:w="1"/>
        <w:gridCol w:w="1297"/>
        <w:gridCol w:w="1"/>
        <w:gridCol w:w="932"/>
        <w:gridCol w:w="1427"/>
      </w:tblGrid>
      <w:tr>
        <w:trPr/>
        <w:tc>
          <w:tcPr>
            <w:tcW w:w="28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/</w:t>
              <w:br/>
              <w:t>категория работников</w:t>
            </w:r>
          </w:p>
        </w:tc>
        <w:tc>
          <w:tcPr>
            <w:tcW w:w="351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-2017 </w:t>
            </w:r>
          </w:p>
        </w:tc>
        <w:tc>
          <w:tcPr>
            <w:tcW w:w="365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-2018 уч.г.</w:t>
            </w:r>
          </w:p>
        </w:tc>
      </w:tr>
      <w:tr>
        <w:trPr>
          <w:trHeight w:val="135" w:hRule="atLeast"/>
        </w:trPr>
        <w:tc>
          <w:tcPr>
            <w:tcW w:w="28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 работников</w:t>
            </w:r>
          </w:p>
        </w:tc>
        <w:tc>
          <w:tcPr>
            <w:tcW w:w="22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 педагогов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едагогов работников</w:t>
            </w:r>
          </w:p>
        </w:tc>
        <w:tc>
          <w:tcPr>
            <w:tcW w:w="236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бразования педагогов</w:t>
            </w:r>
          </w:p>
        </w:tc>
      </w:tr>
      <w:tr>
        <w:trPr>
          <w:trHeight w:val="135" w:hRule="atLeast"/>
        </w:trPr>
        <w:tc>
          <w:tcPr>
            <w:tcW w:w="28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специальное</w:t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-специальное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7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ор физ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ДОУ</w:t>
            </w:r>
          </w:p>
        </w:tc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1</w:t>
            </w:r>
          </w:p>
        </w:tc>
        <w:tc>
          <w:tcPr>
            <w:tcW w:w="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</w:t>
            </w:r>
          </w:p>
        </w:tc>
        <w:tc>
          <w:tcPr>
            <w:tcW w:w="12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</w:t>
            </w:r>
          </w:p>
        </w:tc>
        <w:tc>
          <w:tcPr>
            <w:tcW w:w="129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</w:tbl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Исполняющие обязанности заведующих ДОО № 6, 9, 21, 24, ООШ 21 директор школы.</w:t>
      </w:r>
    </w:p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Стаж работы педагогов по предметам в районе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tbl>
      <w:tblPr>
        <w:tblW w:w="10260" w:type="dxa"/>
        <w:jc w:val="left"/>
        <w:tblInd w:w="-5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85"/>
        <w:gridCol w:w="795"/>
        <w:gridCol w:w="630"/>
        <w:gridCol w:w="510"/>
        <w:gridCol w:w="555"/>
        <w:gridCol w:w="585"/>
        <w:gridCol w:w="555"/>
        <w:gridCol w:w="690"/>
        <w:gridCol w:w="675"/>
        <w:gridCol w:w="570"/>
        <w:gridCol w:w="615"/>
        <w:gridCol w:w="630"/>
        <w:gridCol w:w="570"/>
        <w:gridCol w:w="630"/>
        <w:gridCol w:w="765"/>
      </w:tblGrid>
      <w:tr>
        <w:trPr/>
        <w:tc>
          <w:tcPr>
            <w:tcW w:w="580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 уч.г.</w:t>
            </w:r>
          </w:p>
        </w:tc>
        <w:tc>
          <w:tcPr>
            <w:tcW w:w="445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-2018 уч.г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291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едагогов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5 лет 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10 лет 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20 лет  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30 лет 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40 лет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ыше 40 лет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едагогов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 5 лет 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 10 лет 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 20 лет  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 30 лет 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40 лет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выше 40 ле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2" w:hRule="atLeast"/>
        </w:trPr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7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ор физ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дополн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ДОУ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301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9</w:t>
            </w:r>
          </w:p>
        </w:tc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8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 Программно-методическое обеспечение</w:t>
      </w:r>
    </w:p>
    <w:tbl>
      <w:tblPr>
        <w:tblW w:w="10417" w:type="dxa"/>
        <w:jc w:val="left"/>
        <w:tblInd w:w="-9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60"/>
        <w:gridCol w:w="2338"/>
        <w:gridCol w:w="6519"/>
      </w:tblGrid>
      <w:tr>
        <w:trPr/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обучения</w:t>
            </w:r>
          </w:p>
        </w:tc>
      </w:tr>
      <w:tr>
        <w:trPr>
          <w:trHeight w:val="1364" w:hRule="atLeast"/>
        </w:trPr>
        <w:tc>
          <w:tcPr>
            <w:tcW w:w="15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1, 2, 3, 5, 6, 7, 8, 9, 10, 11, 12, 13, 14, 15, 16, 17, 18, 19, 20, 21, 22, 23, 24, 25, 26, 27,ООШ 21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т рождения до школы» под редакцией Н.Е. Вераксы, Т.С. Комаровой, М.А. Васильевой</w:t>
            </w:r>
          </w:p>
        </w:tc>
      </w:tr>
      <w:tr>
        <w:trPr>
          <w:trHeight w:val="304" w:hRule="atLeast"/>
        </w:trPr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4</w:t>
            </w:r>
          </w:p>
        </w:tc>
        <w:tc>
          <w:tcPr>
            <w:tcW w:w="65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ОП ДО «Мозаика» под редакцией В.Ю. Белькович, Н.В. Гребёнкина, И.А. Кильдышева. </w:t>
            </w:r>
          </w:p>
        </w:tc>
      </w:tr>
      <w:tr>
        <w:trPr>
          <w:trHeight w:val="418" w:hRule="atLeast"/>
        </w:trPr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3,4, 5, 9,10, 12, 14,15,27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ая образовательная программа для детей раннего возраста «Первые шаги» авторы Е.О. Смирнова, Л.Н. Галигузова, С.Ю. Мещеряко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У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6,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8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, 11, 12, 13, 14, 1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8, 19, 20, 21,24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27, ООШ 21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«Основы безопасности детей дошкольного возраста», Р.Б. Стеркина, Н.Н. Авдеева, О.Л. Князе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У 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, 5,  9, 11, 15, 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Программа обучения и воспитания детей с ФФН» Т.Б.Филичева, Г.В.Чиркина;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ети с фонетико-фонематическим недоразвитием» Т.Б.Филичева, Т.В.Туманов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№ 1,7,18, 26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. В. Нищева «Коррекционно-развивающая работа в логопедической группе детского сада для детей с ОНР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2, 3,7,8,9,10,12, 13,14,15,16,25,26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циальная программа «Юный эколог», С.Н. Николае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5,12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Зеленый огонек здоровья» М.Ю. Картушино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26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циальная программа: Картушина М. Ю. «Здоровый малыш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У 2,4,8,10,13, 14,15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иобщение детей к истокам русской народной культуры»  О.Л. Князева, М.Д. Махане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5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«Духовно-нравственное воспитание старших дошкольников»  Т.Г. Феоктистовой, Н. П. Шитяково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ОУ 1,2,5,7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,12,15, 1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, 22,25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 ООШ 21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а художественного - эстетического воспитания, обучения и развития детей 3-7 лет «Цветные ладошки», И.А. Лыкова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4,7,11,18,26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итмическая мозаика» А.И.Буренина. СПб, 2000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2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мертон» Э.П.Костин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11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Кацер «Музыка.Дети.Здороье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26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Программа и примерные конспекты занятий для детей дошкольного возраста» автор Гончарова Л. 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4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рская программа И.Н. Лыковой «Английский для малышей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1,3,5,6,7,8,10, 11,12,14,15,16,18,22, ООШ 21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.П. Радынова «Музыкальные шедевры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У 18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рская программа О.В. Глотова «Доброе сердце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ониторинг эффективности семинаров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70" w:type="dxa"/>
        <w:jc w:val="left"/>
        <w:tblInd w:w="3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0"/>
        <w:gridCol w:w="900"/>
        <w:gridCol w:w="1245"/>
        <w:gridCol w:w="1680"/>
        <w:gridCol w:w="1230"/>
        <w:gridCol w:w="1545"/>
        <w:gridCol w:w="1125"/>
        <w:gridCol w:w="1230"/>
        <w:gridCol w:w="1695"/>
        <w:gridCol w:w="1005"/>
        <w:gridCol w:w="1805"/>
      </w:tblGrid>
      <w:tr>
        <w:trPr/>
        <w:tc>
          <w:tcPr>
            <w:tcW w:w="801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-2017г.</w:t>
            </w:r>
          </w:p>
        </w:tc>
        <w:tc>
          <w:tcPr>
            <w:tcW w:w="686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7-2018г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участников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еминаров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выступающих</w:t>
            </w:r>
          </w:p>
        </w:tc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 (2чел.)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лушателей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апример, №1(2)</w:t>
            </w:r>
          </w:p>
        </w:tc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семинаров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выступающих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 (2чел.)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слушателей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например, №1(2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х воспитателей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(1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(2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(1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 (2 че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 (1 чел.)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(1),№ 6 (2), № 8 (2),№ 9(1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(1),№11(1) №13(3)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(1) №16(2)№17(2), №19(2),№20(2) №21(3),№22(2) №23(2),№24(3) №25(1),№27(2) ООШ 21(1) </w:t>
            </w:r>
          </w:p>
        </w:tc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eastAsia="NSimSun" w:cs="Times New Roman" w:ascii="Times New Roman" w:hAnsi="Times New Roman"/>
                <w:sz w:val="26"/>
                <w:szCs w:val="26"/>
              </w:rPr>
              <w:t xml:space="preserve"> (1 чел.); 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eastAsia="NSimSun" w:cs="Times New Roman" w:ascii="Times New Roman" w:hAnsi="Times New Roman"/>
                <w:sz w:val="26"/>
                <w:szCs w:val="26"/>
              </w:rPr>
              <w:t xml:space="preserve"> (1 чел.);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sz w:val="26"/>
                <w:szCs w:val="26"/>
              </w:rPr>
            </w:pPr>
            <w:r>
              <w:rPr>
                <w:rFonts w:eastAsia="NSimSun" w:cs="Times New Roman" w:ascii="Times New Roman" w:hAnsi="Times New Roman"/>
                <w:sz w:val="26"/>
                <w:szCs w:val="26"/>
              </w:rPr>
              <w:t xml:space="preserve">12(2 чел); 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sz w:val="26"/>
                <w:szCs w:val="26"/>
              </w:rPr>
            </w:pPr>
            <w:r>
              <w:rPr>
                <w:rFonts w:eastAsia="NSimSun" w:cs="Times New Roman" w:ascii="Times New Roman" w:hAnsi="Times New Roman"/>
                <w:sz w:val="26"/>
                <w:szCs w:val="26"/>
              </w:rPr>
              <w:t>26 (2 чел.)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(1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(1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(2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х руководителей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(1 че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 (1 чел.)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(1),№ 6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(2),№ 9 (2), №10(2)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(2) №13(2),№14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(1),№20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(2),№24(2) № 27(1)</w:t>
            </w:r>
          </w:p>
        </w:tc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1 чел.); </w:t>
            </w:r>
          </w:p>
          <w:p>
            <w:pPr>
              <w:pStyle w:val="Style19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(1 чел.); </w:t>
            </w:r>
          </w:p>
          <w:p>
            <w:pPr>
              <w:pStyle w:val="Style19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(1 чел.)</w:t>
            </w:r>
          </w:p>
          <w:p>
            <w:pPr>
              <w:pStyle w:val="Style19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(2 чел.)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(1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(2) ООШ21(2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ов по физической культуре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(1 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(1 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 (1 чел.)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(1),№ 6(2), № 7(1),№ 8(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(1), №10(1) №11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(2),№13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(2), №6(2), №17(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(2),№21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(2),№23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(2),№25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(2), ООШ21(2)</w:t>
            </w:r>
          </w:p>
        </w:tc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 xml:space="preserve">1 (2 чел.); </w:t>
            </w:r>
          </w:p>
          <w:p>
            <w:pPr>
              <w:pStyle w:val="Style19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 xml:space="preserve">2 (1чел.); </w:t>
            </w:r>
          </w:p>
          <w:p>
            <w:pPr>
              <w:pStyle w:val="Style19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(1 чел.); 15(2 чел.);</w:t>
            </w:r>
          </w:p>
          <w:p>
            <w:pPr>
              <w:pStyle w:val="Style19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 (1 чел.)</w:t>
            </w:r>
          </w:p>
          <w:p>
            <w:pPr>
              <w:pStyle w:val="Style19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(1 чел)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(2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(2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(2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(1)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(2)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(1)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(1)</w:t>
            </w:r>
          </w:p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21(2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й групп дошкольного возраста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(2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(1 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(1 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 (2 чел.)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(2), № 3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 (2),№ 9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(2),№19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(2),№21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(1),№23(1)ООШ 21(2)</w:t>
            </w:r>
          </w:p>
        </w:tc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9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(1 чел.); </w:t>
            </w:r>
          </w:p>
          <w:p>
            <w:pPr>
              <w:pStyle w:val="Style19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 (1чел.)</w:t>
            </w:r>
          </w:p>
          <w:p>
            <w:pPr>
              <w:pStyle w:val="Style19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(1чел.);</w:t>
            </w:r>
          </w:p>
          <w:p>
            <w:pPr>
              <w:pStyle w:val="Style19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(3чел.);</w:t>
            </w:r>
          </w:p>
          <w:p>
            <w:pPr>
              <w:pStyle w:val="Style19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 (2чел.);</w:t>
            </w:r>
          </w:p>
          <w:p>
            <w:pPr>
              <w:pStyle w:val="Style19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 (1чел.);</w:t>
            </w:r>
          </w:p>
          <w:p>
            <w:pPr>
              <w:pStyle w:val="Style19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 (3 чел.)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(2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21 (2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й групп раннего возраста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(1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(1 чел.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 (1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(1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 (1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 (2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(1 чел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 (2 чел.)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(1), № 6 (2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(1), № 8 (1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(1),№13(1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(1),№20(1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(1),№23(2)№24(1),№25(2) № 27 (1)</w:t>
            </w:r>
          </w:p>
        </w:tc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(1чел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(1чел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(2чел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(1чел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(1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(1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(2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(1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(1чел.)</w:t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(2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(1)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(1)</w:t>
            </w:r>
          </w:p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(1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(3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(2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(6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(3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(2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(1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(2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(1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(2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 (5 чел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 (1 чел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 (6 чел.)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(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(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(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(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 (7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(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 (9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 (5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(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(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(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 (10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 (5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 (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 (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 (7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 (9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 (9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 (5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 (7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 (9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 (4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 (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Ш 21(5)</w:t>
            </w:r>
          </w:p>
        </w:tc>
        <w:tc>
          <w:tcPr>
            <w:tcW w:w="1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(6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(2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(2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(6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(2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(3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(3чел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(3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(1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(9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(1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(2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(1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(8 чел.)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(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(7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(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(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(6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(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(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(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(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(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(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(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(7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Ш 21(8)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1134" w:gutter="0" w:header="851" w:top="1403" w:footer="0" w:bottom="851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 Мониторинг посещения занятий ДОО</w:t>
      </w:r>
    </w:p>
    <w:tbl>
      <w:tblPr>
        <w:tblW w:w="10027" w:type="dxa"/>
        <w:jc w:val="left"/>
        <w:tblInd w:w="-18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55"/>
        <w:gridCol w:w="2550"/>
        <w:gridCol w:w="1530"/>
        <w:gridCol w:w="4192"/>
      </w:tblGrid>
      <w:tr>
        <w:trPr/>
        <w:tc>
          <w:tcPr>
            <w:tcW w:w="1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/категория 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ещённых занятий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ента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У, фамилии педагогов, представивших лучшие занятия; ДОУ, фамилии педагогов, которых необходимо контролировать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2,25,27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НОД: № 2 (Морозова О.Н.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троль: № 25 (Тищенко Е.Е.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ддубская М.С.);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27,4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ее НОД: № 27 (.Вечеря Е.Н.); № 4 (Буглак Т.А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е развитие 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25,4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шее НОД: № 4 (Высоцкая Е.Г.)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троль: № 25 (Тищенко Е.Е.);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. Мониторинг посещения детских сад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tbl>
      <w:tblPr>
        <w:tblW w:w="9369" w:type="dxa"/>
        <w:jc w:val="left"/>
        <w:tblInd w:w="17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88"/>
        <w:gridCol w:w="778"/>
        <w:gridCol w:w="3402"/>
        <w:gridCol w:w="3101"/>
      </w:tblGrid>
      <w:tr>
        <w:trPr/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методиста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О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жительное </w:t>
            </w:r>
          </w:p>
        </w:tc>
        <w:tc>
          <w:tcPr>
            <w:tcW w:w="3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ицательно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Христенко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 соответствует ФГОС ДО по физической культуре</w:t>
            </w:r>
          </w:p>
        </w:tc>
        <w:tc>
          <w:tcPr>
            <w:tcW w:w="3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Христенко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 хорошие по речевому развитию</w:t>
            </w:r>
          </w:p>
        </w:tc>
        <w:tc>
          <w:tcPr>
            <w:tcW w:w="3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по физической культуре не  соответствуют ФГОС ДО, требованиям СанПиН и возратным особенностям дете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Христенко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речевому и физическому развитию  не  соответствуют ФГОС Д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Христенко</w:t>
            </w:r>
          </w:p>
        </w:tc>
        <w:tc>
          <w:tcPr>
            <w:tcW w:w="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 хорошие по речевому и познавательному развитию</w:t>
            </w:r>
          </w:p>
        </w:tc>
        <w:tc>
          <w:tcPr>
            <w:tcW w:w="3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лендарном плане не отражены формы работы с воспитанникам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ческое сопровождение групп  кратковременного пребывания </w:t>
      </w:r>
    </w:p>
    <w:p>
      <w:pPr>
        <w:pStyle w:val="Normal"/>
        <w:spacing w:lineRule="auto" w:line="240" w:before="0" w:after="0"/>
        <w:ind w:left="283" w:right="0" w:firstLine="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31 декабря функционируют 4 (39 чел.) группы кратковременного пребывания детей в ДОУ, из них 3 группы 3-х часового пребывания детей и одна группа 5-ти часовая с питанием.</w:t>
      </w:r>
    </w:p>
    <w:p>
      <w:pPr>
        <w:pStyle w:val="Normal"/>
        <w:spacing w:lineRule="auto" w:line="240" w:before="0" w:after="0"/>
        <w:ind w:left="283" w:right="0" w:firstLine="5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КП посещают дети раннего возраста (1-3 года) для адаптации.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уемая программа «От рождения до школы»  под ред. Н.Е. Вераксы, Т.А. Комаровой, В.В. Гербовой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Статистические данные по группам кратковременного пребывания </w:t>
      </w:r>
    </w:p>
    <w:tbl>
      <w:tblPr>
        <w:tblW w:w="9720" w:type="dxa"/>
        <w:jc w:val="left"/>
        <w:tblInd w:w="-19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38"/>
        <w:gridCol w:w="3047"/>
        <w:gridCol w:w="5235"/>
      </w:tblGrid>
      <w:tr>
        <w:trPr/>
        <w:tc>
          <w:tcPr>
            <w:tcW w:w="143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82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групп</w:t>
            </w:r>
          </w:p>
        </w:tc>
        <w:tc>
          <w:tcPr>
            <w:tcW w:w="5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детей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У № 2</w:t>
            </w:r>
          </w:p>
        </w:tc>
        <w:tc>
          <w:tcPr>
            <w:tcW w:w="3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У № 6</w:t>
            </w:r>
          </w:p>
        </w:tc>
        <w:tc>
          <w:tcPr>
            <w:tcW w:w="304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У № 11</w:t>
            </w:r>
          </w:p>
        </w:tc>
        <w:tc>
          <w:tcPr>
            <w:tcW w:w="3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  группы</w:t>
            </w:r>
          </w:p>
        </w:tc>
        <w:tc>
          <w:tcPr>
            <w:tcW w:w="5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детей</w:t>
            </w:r>
          </w:p>
        </w:tc>
      </w:tr>
    </w:tbl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7.  Организация преемственности  в обучении между ДОУ и школой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начало учебного года в дошкольных образовательных организациях составлены и утверждены планы совместной работы по преемственности со школами района, которые включают совместное проведение мероприятий с педагогами, детьми и родителями.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>Проведены  семинары-практикумы по теме «Преемственность ДОУ и СОШ в условиях реализации ФГОС ДО» для музыкальных руководителей, инструкторов по физической культуре и воспитателей групп дошкольного возраста»</w:t>
      </w:r>
    </w:p>
    <w:p>
      <w:pPr>
        <w:pStyle w:val="12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Реализация ФГОС ДОО </w:t>
      </w:r>
    </w:p>
    <w:tbl>
      <w:tblPr>
        <w:tblW w:w="979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887"/>
        <w:gridCol w:w="2001"/>
      </w:tblGrid>
      <w:tr>
        <w:trPr/>
        <w:tc>
          <w:tcPr>
            <w:tcW w:w="1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5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12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еле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.2017г.</w:t>
            </w:r>
          </w:p>
        </w:tc>
        <w:tc>
          <w:tcPr>
            <w:tcW w:w="5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семинар «Особенности организации образовательного процесса в образовательной программе «Мозаика»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0.2017г</w:t>
            </w:r>
          </w:p>
        </w:tc>
        <w:tc>
          <w:tcPr>
            <w:tcW w:w="5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льный семинар «Субъект-субъектное взаимодействие, как основа конструирования образовательного процесса В ДОО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0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17г.</w:t>
            </w:r>
          </w:p>
        </w:tc>
        <w:tc>
          <w:tcPr>
            <w:tcW w:w="58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практическая конференция «Современный детский сад: тенденции и перспективы развития»</w:t>
            </w:r>
          </w:p>
        </w:tc>
        <w:tc>
          <w:tcPr>
            <w:tcW w:w="20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7.2017г.</w:t>
            </w:r>
          </w:p>
        </w:tc>
        <w:tc>
          <w:tcPr>
            <w:tcW w:w="58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«Внедрение региональной системы оценки качества дошкольного образования»</w:t>
            </w:r>
          </w:p>
        </w:tc>
        <w:tc>
          <w:tcPr>
            <w:tcW w:w="20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5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 - 28</w:t>
            </w:r>
          </w:p>
        </w:tc>
      </w:tr>
      <w:tr>
        <w:trPr/>
        <w:tc>
          <w:tcPr>
            <w:tcW w:w="190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7г</w:t>
            </w:r>
          </w:p>
        </w:tc>
        <w:tc>
          <w:tcPr>
            <w:tcW w:w="58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частоты  использования программ, включенных в «Навигатор образовательных программ дошкольного образования»</w:t>
            </w:r>
          </w:p>
        </w:tc>
        <w:tc>
          <w:tcPr>
            <w:tcW w:w="20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90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7г.</w:t>
            </w:r>
          </w:p>
        </w:tc>
        <w:tc>
          <w:tcPr>
            <w:tcW w:w="58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«Реализация ФГОС ДО» 2 этап 2017 года </w:t>
            </w:r>
          </w:p>
        </w:tc>
        <w:tc>
          <w:tcPr>
            <w:tcW w:w="20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pacing w:before="0" w:after="0"/>
              <w:ind w:left="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 - 28</w:t>
            </w:r>
          </w:p>
        </w:tc>
      </w:tr>
      <w:tr>
        <w:trPr/>
        <w:tc>
          <w:tcPr>
            <w:tcW w:w="190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58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5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лась работа по информационно-методическому сопровождению введения и реализации ФГОС ДО, проведены мероприятия по реализации ФГОС ДО, методические и обучающие семинары по вопросам реализации ФГОС Д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7 дошкольных образовательных организаций реализуют основную образовательную программу, включающую в себя все направления деятельности дошкольной организации, разработанную на основе программы «От рождения до школы»  под ред. Н.Е. Вераксы, Т.А. Комаровой, В.В. Гербовой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школьные учреждения № 3,4, 5, 9,10, 12, 14, 15, 27 реализуют 2 основных образовательных программы дошкольного образования разработанных на основе программы «От рождения до школы»  под ред. Н.Е. Вераксы, Т.А. Комаровой, В.В. Гербовой (3-7 лет) и комплексной образовательной программы для детей раннего возраста «Первые шаги» авторов Е.О. Смирнова, Л.Н. Галигузова, С.Ю. Мещеряков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Методическое сопровождение консультационных центров (пунктов)</w:t>
      </w:r>
    </w:p>
    <w:p>
      <w:pPr>
        <w:pStyle w:val="ListParagraph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базе ДОО 1,4,7,9,11,15,18,26 открыты консультационные центры для родителей (законных представителей), обеспечивающих получение детьми дошкольного образования в форме семейного образова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1"/>
        <w:gridCol w:w="1379"/>
        <w:gridCol w:w="5445"/>
        <w:gridCol w:w="1307"/>
      </w:tblGrid>
      <w:tr>
        <w:trPr/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 №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за июль-декабрь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обращений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ных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ов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юль-декабрь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/>
            </w:pPr>
            <w:r>
              <w:rPr/>
              <w:t>МАДОУ № 1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развивать речь ребёнка в двуязычной семье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чить ребёнка двух лет основам безопасности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ребёнок перестал слушаться?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ребёнок стал заикаться и что делать?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ую музыку полезно слушать ребёнку 4,5 лет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елать, если ребёнок стал постоянно устраивать истерики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пешно преодолеть адаптацию ребёнка в ДОУ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мочь ребёнку повторно адаптироваться при переходе в другой детский сад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развивать речь малыша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иучить ребёнка к горшку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дома приблизить режим дня ребёнка к режиму ДОУ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ёнок начал кусаться! Что делать?»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иучить ребёнка самостоятельно одеваться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ёмный ребёнок в семье.(психологическая помощь приёмному родителю)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ёмные и родные дети. Правила общения в семье»;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тучить ребёнка от совместного с родителями сна».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№ 4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рисует черным»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сосет палец»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боится громких звуков»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аком возрасте показать ребенка логопеду?»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гут ли родители исправить речь ребенка»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пасть на занятие к специалистам консультативного центра»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№ 7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чить ребенка общаться с другими детьми?», «Какое должно быть общение с ребенком от рождения до года?», «Что можно читать ребенку в нашем возрасте?», «Мой ребенок меня не слушается. Что делать?», «С какого возраста можно приучать ребенка к горшку?», «Как учить моего ребенка самостоятельности?», «Какие развивающие игры можно начинать играть с моим ребенком?», «Как правильно организовать питание моего ребенка дома?»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№ 9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очему  ребёнок говорит неправильно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«Зимой гуляем,наблюдаем трудимся,  играем!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Зачем языку делать зарядку»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№ 11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жим дня и правильное его выполнение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 ребенка держать погремушку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иучить ребенка  к детскому саду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для развития мелкой моторики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и упражнения для развития речи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формировать внимание и память у детей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занять ребенка в свободное время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закаливать ребенка в летнее время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им любознательных детей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то такое кризис трех лет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товим детей к школе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гопедическая работа с детьми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ьчиковые и ладонные игры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нужно обращаться к логопеду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ябеда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провизация под музыку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развивают звукоподражания»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№ 15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аптация ребенка в детском саду»</w:t>
            </w:r>
          </w:p>
          <w:p>
            <w:pPr>
              <w:pStyle w:val="Style19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иучать ребенка к горшку»</w:t>
            </w:r>
          </w:p>
          <w:p>
            <w:pPr>
              <w:pStyle w:val="Style19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нужно обращаться к логопеду»</w:t>
            </w:r>
          </w:p>
          <w:p>
            <w:pPr>
              <w:pStyle w:val="Style19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рма речевого развития ребенка 4-го года жизни»</w:t>
            </w:r>
          </w:p>
          <w:p>
            <w:pPr>
              <w:pStyle w:val="Style19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матизация звуков в домашних условиях»</w:t>
            </w:r>
          </w:p>
          <w:p>
            <w:pPr>
              <w:pStyle w:val="Style19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ые игры дома»</w:t>
            </w:r>
          </w:p>
          <w:p>
            <w:pPr>
              <w:pStyle w:val="Style19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я для постановки звуков «ш -ж», «р»</w:t>
            </w:r>
            <w:r>
              <w:rPr/>
              <w:t xml:space="preserve"> 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</w:t>
            </w:r>
          </w:p>
          <w:p>
            <w:pPr>
              <w:pStyle w:val="Style19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«Как привить ребенку 3-х лет навыки самостоятельности и культуры поведения» 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Готовность ребенка к школе «Что мы не понимаем?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«Как развивать речь ребенка и какие игры по развитию речи можно применять дома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«Как укрепить здоровье ребенка, если он часто болеет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«Как развивать музыкальные способности и художественный вкус у ребенка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«Как организовать режим дня ребенка дома?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«Какими знаниями и умениями должен владеть ребенок, идущий в школу?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«Как справиться с детской истерикой?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«Как привить ребенку усидчивостиь и развить внимание?»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№ 26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«Как привить ребенку 3-х лет навыки самостоятельности и культуры поведения» 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Готовность ребенка к школе «Что мы не понимаем?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«Как развивать речь ребенка и какие игры по развитию речи можно применять дома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«Как укрепить здоровье ребенка, если он часто болеет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«Как развивать музыкальные способности и художественный вкус у ребенка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«Как организовать режим дня ребенка дома?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«Какими знаниями и умениями должен владеть ребенок, идущий в школу?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«Как справиться с детской истерикой?»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«Как привить ребенку усидчивостиь и развить внимание?»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995" w:right="850" w:gutter="0" w:header="72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Liberation Mono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font195" w:cs="font195"/>
      <w:color w:val="auto"/>
      <w:kern w:val="2"/>
      <w:sz w:val="22"/>
      <w:szCs w:val="22"/>
      <w:lang w:val="ru-RU" w:eastAsia="ru-RU" w:bidi="ar-SA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A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Без интервала Знак"/>
    <w:basedOn w:val="DefaultParagraphFont"/>
    <w:qFormat/>
    <w:rPr>
      <w:rFonts w:ascii="Calibri" w:hAnsi="Calibri" w:eastAsia="Times New Roman" w:cs="Calibri"/>
      <w:lang w:eastAsia="en-US"/>
    </w:rPr>
  </w:style>
  <w:style w:type="character" w:styleId="Style14">
    <w:name w:val="Основной текст Знак"/>
    <w:basedOn w:val="DefaultParagraphFont"/>
    <w:qFormat/>
    <w:rPr>
      <w:rFonts w:ascii="Calibri" w:hAnsi="Calibri" w:eastAsia="font195" w:cs="font195"/>
      <w:kern w:val="2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font185" w:cs="font185"/>
      <w:lang w:eastAsia="zh-C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Company>RIM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1:13:00Z</dcterms:created>
  <dc:creator>Admin</dc:creator>
  <dc:description/>
  <dc:language>en-US</dc:language>
  <cp:lastModifiedBy/>
  <dcterms:modified xsi:type="dcterms:W3CDTF">2017-12-20T05:07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